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tLeast" w:line="280" w:before="120" w:after="0"/>
        <w:ind w:right="-427" w:hanging="0"/>
        <w:jc w:val="center"/>
        <w:outlineLvl w:val="0"/>
        <w:rPr/>
      </w:pPr>
      <w:r>
        <w:rPr>
          <w:rFonts w:cs="Times New Roman"/>
          <w:b/>
          <w:bCs/>
          <w:color w:val="000000"/>
          <w:spacing w:val="1"/>
          <w:kern w:val="2"/>
          <w:sz w:val="24"/>
          <w:szCs w:val="24"/>
          <w:lang w:val="el-GR"/>
        </w:rPr>
        <w:t>11. ΑΝΑΛΥΤΙΚΟ ΤΙΜΟΛΟΓΙΟ ΕΡΓΩΝ ΠΡΑΣΙΝΟΥ (Ν. ΑΤΕΠ)</w:t>
      </w:r>
    </w:p>
    <w:p>
      <w:pPr>
        <w:pStyle w:val="Normal"/>
        <w:shd w:fill="FFFFFF" w:val="clear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</w:t>
      </w:r>
      <w:r>
        <w:rPr>
          <w:b/>
          <w:bCs/>
          <w:color w:val="000000"/>
          <w:sz w:val="24"/>
          <w:szCs w:val="24"/>
          <w:lang w:val="el-GR"/>
        </w:rPr>
        <w:t xml:space="preserve">8: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ΒΑΣΙΚ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ΥΛΙΚ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ΕΡΓ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ΑΣΙΝΟΥ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20"/>
        <w:gridCol w:w="1800"/>
        <w:gridCol w:w="1329"/>
        <w:gridCol w:w="708"/>
        <w:gridCol w:w="1160"/>
        <w:gridCol w:w="2023"/>
        <w:gridCol w:w="900"/>
        <w:gridCol w:w="1080"/>
      </w:tblGrid>
      <w:tr>
        <w:trPr>
          <w:tblHeader w:val="true"/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11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Ν. ΑΤΕΠ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0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ΑΥΣΙΜ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75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433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1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ΟΝΙ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 ελληνικού τύπου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099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αθαρό (χωρίς Θηραϊκή γη)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  <w:r>
              <w:rPr>
                <w:bCs/>
                <w:color w:val="000000"/>
                <w:sz w:val="20"/>
                <w:lang w:val="en-US"/>
              </w:rPr>
              <w:t>6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υψηλής αντοχής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  <w:r>
              <w:rPr>
                <w:bCs/>
                <w:color w:val="000000"/>
                <w:sz w:val="20"/>
                <w:lang w:val="en-US"/>
              </w:rPr>
              <w:t>9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 την αξία του χαρτόσακ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2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ος σε σβώλου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0-24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ΙΔΗΡΟΣ, ΜΕΤΑΛΛ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 (πρόκες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61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χλιοφόροι ήλ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n-US"/>
              </w:rPr>
              <w:t>2,1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ΠΡΣ-23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ρογγυλός σίδηρος οπλισμού κοινός (ST Ι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5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οπλισμού αντοχής (ST III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45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λύβδινο δομικό πλέγμα οπλισμού σκυροδέματος (ST IV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984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ίδηρος σε λάμες και τετράγων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n-US"/>
              </w:rPr>
              <w:t>0,941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ΠΡΣ-23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έχρι 2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11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αμαρίνα μαύρη σε φύλλα πάχους μεγαλύτερου από 2 m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06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μέχρι 8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0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ρφοσίδηρος ύψους πλευράς πάνω από 8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>0,6</w:t>
            </w:r>
            <w:r>
              <w:rPr>
                <w:bCs/>
                <w:color w:val="000000"/>
                <w:sz w:val="20"/>
                <w:lang w:val="en-US"/>
              </w:rPr>
              <w:t>73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3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ές σχάρες, καλύματα φρεατίων κλπ χυτοσιδηρά τεμάχι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21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πλεγμα γαλβανισμένο (σαραζανέτι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διατομής 7 mm για στήριξη δέντρ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ΞΥΛΕΙ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4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ότυπων πελεκητή εσωτερικ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ότυπων πριστή εσωτερικού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2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με ύψος μέχρι 2,5 m και πάχος μέχρι 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5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με ύψος πάνω από 2,5 m και πάχος μεγαλύτερο των 5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,8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24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 ξύλινοι για υποστύλωση με αντηρίδες με ύψος 70 cm και πάχος 5 - 6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-43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2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0-28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ΩΛΗΝ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ες πολυαιθυλενίου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ας από πολυαιθυλένιο (ΡΕ), πίεσης λειτουργίας 6 bar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7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2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8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2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3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4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8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0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6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6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7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ήνας από πολυαιθυλένιο (ΡΕ), πίεσης λειτουργίας 10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6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0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5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,4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4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» 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,9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,3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σωλήνας από πολυαιθυλένιο (Ρ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6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7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0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4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2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ΩΛΗΝΕΣ PV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από σκληρό PVC, ονομαστικής πίεσης 4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8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0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4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8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,4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9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,5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7,9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,8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,2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6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3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7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,4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5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5,0</w:t>
            </w:r>
            <w:r>
              <w:rPr>
                <w:bCs/>
                <w:color w:val="000000"/>
                <w:sz w:val="20"/>
                <w:lang w:val="en-US"/>
              </w:rPr>
              <w:t>82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,5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8,0</w:t>
            </w:r>
            <w:r>
              <w:rPr>
                <w:bCs/>
                <w:color w:val="000000"/>
                <w:sz w:val="20"/>
                <w:lang w:val="en-US"/>
              </w:rPr>
              <w:t>46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0,4</w:t>
            </w:r>
            <w:r>
              <w:rPr>
                <w:bCs/>
                <w:color w:val="000000"/>
                <w:sz w:val="20"/>
                <w:lang w:val="en-US"/>
              </w:rPr>
              <w:t>5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0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,7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,6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7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3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7,998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,0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2,5</w:t>
            </w:r>
            <w:r>
              <w:rPr>
                <w:bCs/>
                <w:color w:val="000000"/>
                <w:sz w:val="20"/>
                <w:lang w:val="en-US"/>
              </w:rPr>
              <w:t>849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,50 </w:t>
            </w:r>
            <w:r>
              <w:rPr>
                <w:bCs/>
                <w:color w:val="000000"/>
                <w:sz w:val="20"/>
                <w:lang w:val="en-US"/>
              </w:rPr>
              <w:t>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2,5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2,4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5,7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0,5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ς σωλήνας PVC, ονομαστικής πίεσης 16 bar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rFonts w:eastAsia="Arial"/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7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,4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,9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7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5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9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,9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1,9</w:t>
            </w:r>
            <w:r>
              <w:rPr>
                <w:bCs/>
                <w:color w:val="000000"/>
                <w:sz w:val="20"/>
                <w:lang w:val="en-US"/>
              </w:rPr>
              <w:t>046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5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Φ 14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8,78</w:t>
            </w:r>
            <w:r>
              <w:rPr>
                <w:bCs/>
                <w:color w:val="000000"/>
                <w:sz w:val="20"/>
                <w:lang w:val="en-US"/>
              </w:rPr>
              <w:t>5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Φ 16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4,</w:t>
            </w:r>
            <w:r>
              <w:rPr>
                <w:bCs/>
                <w:color w:val="000000"/>
                <w:sz w:val="20"/>
                <w:lang w:val="en-US"/>
              </w:rPr>
              <w:t>4992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ΙΔΗΡΟΣΩΛΗΝ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ας γαλβανισμένος με ραφή ISO-MEDIUM βαρύ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8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ονομαστικής</w:t>
            </w:r>
            <w:r>
              <w:rPr>
                <w:bCs/>
                <w:color w:val="000000"/>
                <w:sz w:val="20"/>
                <w:lang w:val="de-DE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διατομής</w:t>
            </w:r>
            <w:r>
              <w:rPr>
                <w:bCs/>
                <w:color w:val="000000"/>
                <w:sz w:val="20"/>
                <w:lang w:val="de-DE"/>
              </w:rPr>
              <w:t xml:space="preserve"> 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,6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5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7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7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0,3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3,1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,1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78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  </w:t>
            </w:r>
            <w:r>
              <w:rPr>
                <w:bCs/>
                <w:color w:val="000000"/>
                <w:sz w:val="20"/>
                <w:lang w:val="el-GR"/>
              </w:rPr>
              <w:t>»               »  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24,35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9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de-DE"/>
              </w:rPr>
            </w:pPr>
            <w:r>
              <w:rPr>
                <w:b/>
                <w:color w:val="000000"/>
                <w:sz w:val="20"/>
                <w:lang w:val="el-GR"/>
              </w:rPr>
              <w:t>ΔΕΞΑΜΕΝ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de-DE"/>
              </w:rPr>
            </w:pPr>
            <w:r>
              <w:rPr>
                <w:b/>
                <w:bCs/>
                <w:color w:val="000000"/>
                <w:sz w:val="20"/>
                <w:lang w:val="de-DE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de-DE"/>
              </w:rPr>
            </w:pPr>
            <w:r>
              <w:rPr>
                <w:bCs/>
                <w:color w:val="000000"/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</w:t>
            </w:r>
            <w:r>
              <w:rPr>
                <w:bCs/>
                <w:color w:val="000000"/>
                <w:sz w:val="20"/>
                <w:lang w:val="de-DE"/>
              </w:rPr>
              <w:t>-29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ή δεξαμενή από σκληρό πολυαιθυλένι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29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ητικότητας 2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4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6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.</w:t>
            </w:r>
            <w:r>
              <w:rPr>
                <w:bCs/>
                <w:color w:val="000000"/>
                <w:sz w:val="20"/>
                <w:lang w:val="en-US"/>
              </w:rPr>
              <w:t>6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603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     1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2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ΛΑΚΕΣ ΚΑΙ ΚΡΑΣΠΕΔΑ ΠΕΖΟΔΡΟΜΙ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πεζοδρομίων από σκυρόδε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0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από σκυρόδε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6,</w:t>
            </w: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0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βόλιθ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0-3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ΛΙΚΑ ΥΔΡΟΣΠΟΡΩΝ, ΣΤΑΘΕΡΟΠΟΙΗ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τταρί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4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χυρ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ελτιωτικό και ζελατινώδες υλικ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κκοφοίνικ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ποιητικό εδάφ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διαβρωτικό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λικά επικάλυψης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λλα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1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ταλλικά δίχαλ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3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εώπλεγμα πλαστικό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ρισδιάστατο γεώπλεγ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4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ιού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,59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 αντιυδρόφιλου τύ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5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πετονί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ίχη ασφάλτ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2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μονωτικό υλικό για επαλείψει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0-3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Α ΕΞΑΡΤΗ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υτοσιδηρά ειδικά τεμάχια αγωγών για πλαστικούς σωλήνες PV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,4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ακόρ χαλύβδινο, κων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,8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2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7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9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υρός μεταλλικός, γαλβανισμέ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2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,</w:t>
            </w:r>
            <w:r>
              <w:rPr>
                <w:bCs/>
                <w:color w:val="000000"/>
                <w:sz w:val="20"/>
                <w:lang w:val="en-US"/>
              </w:rPr>
              <w:t>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1,0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5,4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8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υ μεταλλ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,4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,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,5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ικό ταυ μεταλλικό, γαλβανισμέ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1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4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0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ωνία μεταλλική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9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,9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,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μπύλη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1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1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,9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,7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0,0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ύφα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6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,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ός μεταλλικός, γαλβανισμέ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3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ή Αμερκής,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,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1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2,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7,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5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l-GR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στολή Αγγλίας, μεταλλική, γαλβανισμέν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Φ 3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1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2 1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7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462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»        Φ 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3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λλέκτης από σιδηροσωλήνα χωρίς ραφή (TUBO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,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spacing w:lineRule="auto" w:line="240" w:before="45" w:after="0"/>
              <w:ind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</w:t>
            </w:r>
            <w:r>
              <w:rPr>
                <w:bCs/>
                <w:color w:val="000000"/>
                <w:sz w:val="20"/>
                <w:lang w:val="en-US"/>
              </w:rPr>
              <w:t>29,7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4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, 4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9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,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4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2 ins,      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6,5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2,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8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,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4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2 1/2 ins,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7,3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5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3,0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,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,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Διατομής </w:t>
            </w:r>
            <w:r>
              <w:rPr>
                <w:bCs/>
                <w:color w:val="000000"/>
                <w:sz w:val="20"/>
                <w:lang w:val="en-US"/>
              </w:rPr>
              <w:t xml:space="preserve">  </w:t>
            </w:r>
            <w:r>
              <w:rPr>
                <w:bCs/>
                <w:color w:val="000000"/>
                <w:sz w:val="20"/>
                <w:lang w:val="el-GR"/>
              </w:rPr>
              <w:t xml:space="preserve">3 ins,       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50,5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8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7,6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3.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2 εξόδ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5,6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3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6,6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4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7</w:t>
            </w:r>
            <w:r>
              <w:rPr>
                <w:bCs/>
                <w:color w:val="000000"/>
                <w:sz w:val="20"/>
                <w:lang w:val="en-US"/>
              </w:rPr>
              <w:t>5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 xml:space="preserve">»         </w:t>
            </w:r>
            <w:r>
              <w:rPr>
                <w:bCs/>
                <w:color w:val="000000"/>
                <w:sz w:val="20"/>
                <w:lang w:val="en-US"/>
              </w:rPr>
              <w:t>4</w:t>
            </w:r>
            <w:r>
              <w:rPr>
                <w:bCs/>
                <w:color w:val="000000"/>
                <w:sz w:val="20"/>
                <w:lang w:val="el-GR"/>
              </w:rPr>
              <w:t xml:space="preserve"> ins,        5       »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3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ωληνομαστός από γαλβανισμένο σιδηροσωλήν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,        μήκους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,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.1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4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2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,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4 ins,                  »     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4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,        μήκους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4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/4 ins,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4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5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9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,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4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4 ins,                  »     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,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αχυσύνδεσμος πυροσβεστικού κρουνού, αλουμιν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άπα ταχυσύνδεσμου πυροσβεστικού κρουνού, αλουμιν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λάντζα χαλύβδινη τόρνου με βόλ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4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3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2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8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,2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2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ΛΑΙΟΧΡΩ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μίνιο έτοιμο (RUST primer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ιόχρωμα έτοιμ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4,</w:t>
            </w:r>
            <w:r>
              <w:rPr>
                <w:bCs/>
                <w:color w:val="000000"/>
                <w:sz w:val="20"/>
                <w:lang w:val="en-US"/>
              </w:rPr>
              <w:t>0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5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μυριδόπα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21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ΧΩΜΑΤΑ - ΒΕΛΤΙΩΤΙΚΑ ΕΔΑΦ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ηπευτικό χώ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ική γ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πριά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ύρφη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,4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γανικά τεχνητά υποστρώ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0,2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ογκωμένος Περλί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ιάφ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ειικός σίδηρ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6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ύψος κοινό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0</w:t>
            </w:r>
            <w:r>
              <w:rPr>
                <w:bCs/>
                <w:color w:val="000000"/>
                <w:sz w:val="20"/>
                <w:lang w:val="en-US"/>
              </w:rPr>
              <w:t>86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37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ΟΦΑΡΜΑΚΑ - ΛΙΠΑΣΜΑ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υκητοκτόνο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ντομοκτόνο σκεύ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ιζανιοκτόν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ατοδιαλυτό πλήρες λίπ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1</w:t>
            </w:r>
            <w:r>
              <w:rPr>
                <w:bCs/>
                <w:color w:val="000000"/>
                <w:sz w:val="20"/>
                <w:lang w:val="en-US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γανικό ή διαφυλλικό ή χουμικό λίπασμ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4</w:t>
            </w:r>
            <w:r>
              <w:rPr>
                <w:bCs/>
                <w:color w:val="000000"/>
                <w:sz w:val="20"/>
                <w:lang w:val="en-US"/>
              </w:rPr>
              <w:t>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7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τό λίπασμα με ιχνοστοιχεί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5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ΣΠΟΡ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ίγμα σπόρων υδροσπορά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0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8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πόρος ή μίγμα σπόρων χλοοτάπη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ΙΚΟ ΥΛΙΚΟ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ένδρ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ένδρα κατηγορίας Δ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39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Θάμν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2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Θάμνοι κατηγορίας Θ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Αναρριχώμεν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A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κατηγορίας Α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ά πρανώ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πρανών κατηγορίας Σ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πρανών κατηγορίας Σ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υτά εσωτερικού χώρ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7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εσωτερικού χώρου κατηγορίας Ε1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οώδη - πολυετή φυτά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ώδη - πολυετή φυτά κατηγορίας Π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οώδη - πολυετή φυτά κατηγορίας Π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τοιμος χλοοτάπητ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39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σχεύματα μπουζ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28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0-7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ΣΚΕΥΕΣ ΕΛΕΓΧΟΥ ΚΑΙ ΑΣΦΑΛΕΙΑΣ ΔΙΚΤΥ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φαιρικός κρουνός, ορειχάλκινος, κοχλιωτός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,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,0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,2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,0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6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,9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αστικής έμφραξης, με τιμόνι, με σώμα από χυτοσίδηρο G-40 και εποξική βαφή, άξονα από ανοξείδωτο χάλυβα, με ωτίδες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71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8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1,1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συρταρωτή, ορειχάλκινη, με σπείρωμα, ΡΝ 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5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4,04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5,</w:t>
            </w:r>
            <w:r>
              <w:rPr>
                <w:bCs/>
                <w:color w:val="000000"/>
                <w:sz w:val="20"/>
                <w:lang w:val="en-US"/>
              </w:rPr>
              <w:t>34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7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0,0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5,5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30,00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1,2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69,44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συρταρωτή με ωτίδες, ΡΝ 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</w:t>
            </w:r>
            <w:r>
              <w:rPr>
                <w:bCs/>
                <w:color w:val="000000"/>
                <w:sz w:val="20"/>
                <w:lang w:val="en-US"/>
              </w:rPr>
              <w:t>7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0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3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 ορειχάλκινο, πολλαπλής ριπής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4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9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9,3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όμετρο τύπου Woltman, PN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εκτρική έξοδος υδρομέτρ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ινητική βαλβίδα εξαερισμού, πλαστική ή μεταλλική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,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,1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1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υτόματη βαλβίδα εξαερισμού, πλαστική ή μεταλλική, κυλιόμενου διαφράγματος, ΡΝ 16, 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5,6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αλβίδα εξαερισμού διπλής ενεργείας, διατομής 2 ins, πλαστική ή μεταλλικ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4,5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αλβίδα αντεπιστροφής, ελαστικής έμφραξης, χυτοσίδηρο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αλβίδα αντεπιστροφής ορειχάλκινη, κλαπέ ή με ελατήριο ή με άλλο μηχανισμό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7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,8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,7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,7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6,0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3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4,7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4,9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87,4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ιωτήρας πίεσης, με σώμα ορειχάλκινο, ροδέλα και ελατήριο στεγανοποίησης ανοξείδωτα, ΡΝ 1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0</w:t>
            </w:r>
            <w:r>
              <w:rPr>
                <w:bCs/>
                <w:color w:val="000000"/>
                <w:sz w:val="20"/>
                <w:lang w:val="el-GR"/>
              </w:rPr>
              <w:t>,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20,0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4,</w:t>
            </w:r>
            <w:r>
              <w:rPr>
                <w:bCs/>
                <w:color w:val="000000"/>
                <w:sz w:val="20"/>
                <w:lang w:val="el-GR"/>
              </w:rPr>
              <w:t>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νόμετρο γλυκερίνης Φ 6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ΠΡΣ-730-7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0-7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 ΜΟΝΟΥ ΘΑΛΑΜ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 βαλβίδα μονού θαλάμου ΡΝ 16, ηλεκτρική και με χειροκίνητη λειτουργία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ρύθμισης πίεσης, 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διατήρησης πίεσ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0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ελέγχου στάθμης  (φλοτεροβαλβίδα) απλού φλοτέρ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4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ελέγχου στάθμης  (φλοτεροβαλβίδα) φλοτέρ άνω και κάτω στάθμ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5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3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αντιπληγματική, 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9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6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υπερπίεσης και ηλεκτρικής ανίχνευσης πλήγματο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7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αντεπιστροφής, ελαστικής έμφραξη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8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ρύθμισης παροχής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39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9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μονού θαλάμου ΡΝ 16, ογκομετρική, με σπείρωμα ή με ωτίδ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4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0-7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ΥΔΡΑΥΛΙΚΕΣ ΒΑΛΒΙΔΕΣ ΔΙΠΛΟΥ ΘΑΛΑΜΟΥ Ή ΑΝΤΙΣΤΟΙΧΟΥ ΤΥ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ηλεκτρική και με χειροκίνητη λειτουργί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1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1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3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» 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8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 διατήρη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 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 »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8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9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Διατομής DN 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6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DN 1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η βαλβίδα διπλού θαλάμου, ή αντίστοιχου τύπου, ελέγχου στάθμης (φλοτεροβαλβίδα) απλού φλοτέ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Διατομής 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6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 DN 6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       »         DN 8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1.4</w:t>
            </w:r>
          </w:p>
        </w:tc>
        <w:tc>
          <w:tcPr>
            <w:tcW w:w="18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4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ελέγχου στάθμης (φλοτεροβαλβιδα) φλοτερ άνω και κάτω στάθμ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5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9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αντιπληγματικ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5220" w:type="dxa"/>
            <w:gridSpan w:val="4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2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5</w:t>
            </w: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6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6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7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1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υπερπίεσης και ηλεκτρικής ανίχνευσης πλήγ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7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56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αντεπιστροφής, ελαστικής έμφραξ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4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6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8.2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3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1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09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, ή αντίστοιχου τύπου,  ρύθμισης παροχ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.1.1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 Διατομής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5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9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65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8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8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1800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16,</w:t>
            </w:r>
          </w:p>
        </w:tc>
        <w:tc>
          <w:tcPr>
            <w:tcW w:w="1329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DN 100</w:t>
            </w:r>
          </w:p>
        </w:tc>
        <w:tc>
          <w:tcPr>
            <w:tcW w:w="708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160" w:type="dxa"/>
            <w:tcBorders/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2023" w:type="dxa"/>
            <w:tcBorders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59.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Διατομής 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Ν 25,         »         DN 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Υδραυλική, χυτοσιδηρή βαλβίδα διπλού θαλάμου ή αντίστοιχου τύπου, ογκομετρική, ΡΝ 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1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DN 5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6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8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  </w:t>
            </w:r>
            <w:r>
              <w:rPr>
                <w:bCs/>
                <w:color w:val="000000"/>
                <w:sz w:val="20"/>
                <w:lang w:val="el-GR"/>
              </w:rPr>
              <w:t>»        DN 10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ες λειτουργίες υδραυλικών βαλβίδ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6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ηλεκτρική λειτουργί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6,0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λειτουργία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0,1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σθετη λειτουργία αντεπιστροφ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,0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0-79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ΦΙΛΤΡ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γραμμ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Φίλτρο νερού σίτας ή δίσκων, πίεσης λειτουργίας 10 atm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όγκου φιλτραρίσματος,      παροχής τουλάχιστον μέχρ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/4 ins                           9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  4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,2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 xml:space="preserve">1 ins </w:t>
            </w:r>
            <w:r>
              <w:rPr>
                <w:bCs/>
                <w:color w:val="000000"/>
                <w:sz w:val="20"/>
                <w:lang w:val="el-GR"/>
              </w:rPr>
              <w:t>κοντό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44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5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4,8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 xml:space="preserve">1 ins </w:t>
            </w:r>
            <w:r>
              <w:rPr>
                <w:bCs/>
                <w:color w:val="000000"/>
                <w:sz w:val="20"/>
                <w:lang w:val="el-GR"/>
              </w:rPr>
              <w:t>μακρύ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51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6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1 1/2 ins                      44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  7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11/2 ins                       51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11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de-DE"/>
              </w:rPr>
              <w:t>2 ins                             880 c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 xml:space="preserve">                                     25,00 m</w:t>
            </w:r>
            <w:r>
              <w:rPr>
                <w:bCs/>
                <w:color w:val="000000"/>
                <w:sz w:val="20"/>
                <w:vertAlign w:val="superscript"/>
                <w:lang w:val="de-DE"/>
              </w:rPr>
              <w:t>3</w:t>
            </w:r>
            <w:r>
              <w:rPr>
                <w:bCs/>
                <w:color w:val="000000"/>
                <w:sz w:val="20"/>
                <w:lang w:val="de-DE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2 ins                           12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25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1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 ins                           1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5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5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4 ins                           1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 xml:space="preserve">                                     60,0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9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δίσκων ή σίτας γωνιακό, πίεσης λειτουργίας 8 atm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20"/>
                <w:tab w:val="left" w:pos="3393" w:leader="none"/>
              </w:tabs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9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 15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1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21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σίτας οριζόντιο, πίεσης λειτουργίας 8 at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ins                        4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4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10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13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16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16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νερού μεταλλικό δίσκων οριζόντιο, πίεσης λειτουργίας 8 atm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επιφάνειας φιλτραρίσ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195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2900,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ίλτρο άμμου, κάθετο ή οριζόντιο, πίεσης λειτουργίας 8 atm, με χαλαζιακή άμμ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λού θαλάμο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διατομής σώματος,                    όγκου σώ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        16 ins                                         18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91,7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  20 ins                                         2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11,9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24 ins                                         5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3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24 ins                                         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23,4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36 ins                                         9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56,3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   48 ins                                       18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30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πλού θαλάμου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διατομής σώματος,                    όγκου σώ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6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  24 ins                                         7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04,6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  31 ins                                       14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1,3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   36 ins                                       20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29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γοκεντρικό φίλτρο νερού (τύπου Lakos), πίεσης λειτουργίας 8 at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4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0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3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4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7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γοκεντρικό φίλτρο νερού (υδροκυκλώνας), πίεσης λειτουργίας 8 at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σί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               όγκου σώ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77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ins                              2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1/2 ins                        5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 7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1/2 ins                        8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3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 ins                              9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ins                             100 c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592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σίτα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451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ins                             35 cm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0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ΔΙΑΝΕΜΗ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ΤΑΛΛΑΚ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άκτης αυτορυθμιζόμενος, επισκέψιμος, αυτοκαθαριζόμεν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άκτης αυτορυθμιζόμενος, μη επισκέψιμ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0-83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ΤΑΛΛΑΚΤΗΦΟΡΟ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16 με σταλλάκτες μακράς διαδρομή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5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4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20 με σταλλάκτες μακράς διαδρομή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1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9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18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16 με αυτορυθμιζόμενους σταλλάκτε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6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8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4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1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αυτορυθμιζόμενους σταλλάκτες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4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7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4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9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6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0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16, με σταλλακτη αυτορυθμιζόμενο και με μηχανισμό αποτροπής απορροής του νερού από το σωλήνα, ανά…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4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8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4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2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Φ 20, με σταλλακτη αυτορυθμιζόμενο και με μηχανισμό αποτροπής απορροής του νερού από το σωλήνα, ανά ...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402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33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9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0,27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 16, με αυτορυθμιζόμενους σταλλάκτες,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1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6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5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16, με μη αυτορυθμιζόμενους σταλλάκτες, 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7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3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5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4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αυτορυθμιζόμενους σταλλάκτες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2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27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17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04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9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λλακτηφόρος σωλήνας Φ 20, με μη αυτορυθμιζόμενους σταλλάκτες,  εμποτισμένος με ριζοαπωθητικό, ανά ...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8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 c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7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3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68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8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0-8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ΣΤΑΤΙΚ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στατικός, με σώμα ανύψωσης ...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4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 - 7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6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,7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,91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ΓΡΑΝΑΖΩΤ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  5 – 9 m, με σώμα ανύψωσης ...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, 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2,6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cm, 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6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cm, 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4,66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  7 -14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8,5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2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12 - 18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4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4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με ακτίνα εκτόξευσης15 - 22 m, με σώμα ανύψω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3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οξείδωτ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6,9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18 - 28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4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4,1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,6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2,9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24 - 30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3,1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,4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,8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ς 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71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7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7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γραναζωτός,  με ακτίνα εκτόξευσης 28 - 33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57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Η/ΒΑΝ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31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Η/ΒΑΝΑ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3,5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ΚΤΟΞΕΥΤΗΡΕΣ ΚΡΟΥΣΤΙΚΟΙ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4 - 22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2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8 - 30 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1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5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1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68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 18 - 38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7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 και ρυθμιστή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 με Η/Β, ρυθμιστή πίεσης και ενσωματωμένο αποκωδικοποιητ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07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 με Η/Β, ρυθμιστή πίεσης και ενσωματωμένο αποκωδικοποιητ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5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κτοξευτήρας αυτοανυψούμενος,  κρουστικός,  με ακτίνα εκτόξευση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 - 4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64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ΞΑΡΤΗΜΑΤΑ ΕΚΤΟΞΕΥΤΗΡ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ικροεκτοξευτήρας άρδευ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άλυμμα από συνθετικό χλοοτάπητα για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2,7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λαστικό κύπελλο φυσικού χλοοτάπητα για εκτοξευτήρες μεγάλων αποστάσεων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γραναζωτού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9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ρουστικούς, με διάμετρο μεγαλύτερη από 15 c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κάλυμμα για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2,1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αστός πολύσπαστος για μεγάλους εκτοξευτήρ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5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6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κροφύσιο για στατικούς εκτοξευτήρες σταθερού ή ρυθμιζόμενου τομέα,  κανονικής ή χαμηλής παροχή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876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ερού τομέα, κανονικής παροχής, ακτίνας 2 - 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ρυθμιζόμενου τομέα, κανονικής παροχής, ακτίνας 2 - 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2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αμηλής παροχής, ακτινωτής εκτόξευσης, ακτίνας μέχρι 6,5 m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0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ΣΥΣΚΕΥΕΣ ΕΛΕΓΧΟΥ ΑΡΔΕΥ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0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ΗΛΕΚΤΡΟΒΑΝΕ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0 bar, πλαστική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0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9,8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5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1.2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0,0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02,88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6,69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3,5 bar, πλαστικ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</w:t>
            </w:r>
            <w:r>
              <w:rPr>
                <w:bCs/>
                <w:color w:val="000000"/>
                <w:sz w:val="20"/>
                <w:lang w:val="en-US"/>
              </w:rPr>
              <w:t xml:space="preserve"> </w:t>
            </w:r>
            <w:r>
              <w:rPr>
                <w:bCs/>
                <w:color w:val="000000"/>
                <w:sz w:val="20"/>
                <w:lang w:val="el-GR"/>
              </w:rPr>
              <w:t>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0,44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9,8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5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2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8,3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94,95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7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1/2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3 ins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95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άνα ελέγχου άρδευσης (ηλεκτροβάνα), 10 bar, πλαστική, ευθείας ροή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Χωρίς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3/4 ins με απώλ. &lt;0,3 m στα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9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ins με απώλ. &lt;0,3 m στα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8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1/2 ins με απώλ. &lt;0,3 m στα 2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3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2 ins με απώλ. &lt;0,3 m στα 3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4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ε μηχανισμό ρύθμισης πίε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13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3/4 ins με απώλ. &lt;0,3 m στα 5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8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ins με απώλ. &lt;0,3 m στα 8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1 1/2 ins με απώλ. &lt;0,3 m στα 2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2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Διατομής 2 ins με απώλ. &lt;0,3 m στα 30 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l-GR"/>
              </w:rPr>
              <w:t>/h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,5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0-9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ΡΟΓΡΑΜΜΑΤΙΣΤ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ΜΠΑΤΑΡΙ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ικιακός προγραμματιστής μπαταρίας, μίας στά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68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απλού τύπ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- 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89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96,67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- 9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5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φρεατ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 στά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12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48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0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75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ονσόλα ελέγχου προγραμματιστών μπαταρίας φρεατί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40,3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ογραμματιστής μπαταρίας αυξημένων δυνατοτήτ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2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3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ΡΕΥ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ικιακός προγραμματιστής ρεύ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 - 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36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 - 9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65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44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παγγελματικός προγραμματιστής ρεύματο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 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450,33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-1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64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501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792,5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παγγελματικός προγραμματιστής ρεύματος αυξημένων δυνατοτήτ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3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6-18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.29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 - 24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1.55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8 - 30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.000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2 - 36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2.377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 - 42 στάσεω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3.012,00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ΞΑΡΤΗΜΑΤΑ ΣΥΣΚΕΥΩΝ ΕΛΕΓΧΟΥ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νίο Ηλεκτροβάνας 24 V A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,4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ηνίο Ηλεκτροβάνας συγκράτησης (Latching) DC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,8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λειτουργίας (Κωδικοποιητής σήματος) για μονοκαλωδιακή σύνδεση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45,6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ποκωδικοποιητής σήματος για μονοκαλωδιακή σύνδεση Η/Β ή Αντλία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6,8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κέτα επέκτασης μονάδας λειτουργίας (Κωδικοποιητής σήματος) για μονοκαλωδιακή σύνδεση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1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ισθητήριο Βροχή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6,7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Ηλιακός συλλέκτ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66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φρεάτιο Ηλεκτροβανών με καπάκι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8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 ins μίας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,7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 ins δύο - τριών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,2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3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cm 4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,3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239" w:right="-116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60 cm 6 Η/Β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εγανό κουτί για προγραμματιστέ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εγανό κουτί, μεταλλικό, διαστάσεων (ύψος χ πλάτος χ βάθος ή πλάτος χύψος χ βάθος)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. cm/πάχους τοιχωμάτων... m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x3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,2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x4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7,8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0x50x20/1,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,4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x4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8,9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x5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x60x25/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2,6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Στεγανό κουτί, από πολυεστέρα, διαστάσεων (ύψ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πλάτ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βάθος ή πλάτ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ύψος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βάθος)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. cm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>. cm/πάχους τοιχωμάτων 3 mm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49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3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4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4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5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2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 xml:space="preserve">8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60 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3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ώδιο τύπου ΝΥΥ,... κλώνων, διατομής ... m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46,8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643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x</w:t>
            </w:r>
            <w:r>
              <w:rPr>
                <w:bCs/>
                <w:color w:val="000000"/>
                <w:sz w:val="20"/>
                <w:lang w:val="el-GR"/>
              </w:rPr>
              <w:t xml:space="preserve"> 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218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n-US"/>
              </w:rPr>
              <w:t>1,1017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x1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***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2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7134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1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03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163</w:t>
            </w:r>
            <w:r>
              <w:rPr>
                <w:bCs/>
                <w:color w:val="000000"/>
                <w:sz w:val="20"/>
                <w:lang w:val="el-GR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40" w:hanging="0"/>
              <w:jc w:val="left"/>
              <w:rPr/>
            </w:pPr>
            <w:r>
              <w:rPr>
                <w:rFonts w:eastAsia="Arial"/>
                <w:bCs/>
                <w:color w:val="000000"/>
                <w:sz w:val="20"/>
                <w:lang w:val="en-US"/>
              </w:rPr>
              <w:t xml:space="preserve">                </w:t>
            </w:r>
            <w:r>
              <w:rPr>
                <w:bCs/>
                <w:color w:val="000000"/>
                <w:sz w:val="20"/>
                <w:lang w:val="el-GR"/>
              </w:rPr>
              <w:t>.2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2,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631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50.3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105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5847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</w:t>
            </w:r>
            <w:r>
              <w:rPr>
                <w:bCs/>
                <w:color w:val="000000"/>
                <w:sz w:val="20"/>
                <w:lang w:val="el-GR"/>
              </w:rPr>
              <w:t>,</w:t>
            </w:r>
            <w:r>
              <w:rPr>
                <w:bCs/>
                <w:color w:val="000000"/>
                <w:sz w:val="20"/>
                <w:lang w:val="en-US"/>
              </w:rPr>
              <w:t>0812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95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x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5126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color w:val="000000"/>
                <w:sz w:val="20"/>
                <w:lang w:val="el-GR"/>
              </w:rPr>
            </w:pPr>
            <w:r>
              <w:rPr>
                <w:b/>
                <w:color w:val="000000"/>
                <w:sz w:val="20"/>
                <w:lang w:val="el-GR"/>
              </w:rPr>
              <w:t>ΚΕΝΤΡΙΚΑ ΣΥΣΤΗΜΑΤΑ ΕΛΕΓΧΟΥ ΑΡΔΕΥΣΗ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 xml:space="preserve">Μονάδα Ελεγχου Βανών (Μ.Ε.Β.)  από ... μέχρι..... στάσεων /   προγραμμάτων. 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1.1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ως 19/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-39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-59/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3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-79/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4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-99/1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6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-15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0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-20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15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2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-250/1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20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Modem επικοινωνίας με τον Κεντρικό Σταθμό Ελέγχου (ΚΣ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Radio Modem επικοινωνίας με τον Κεντρικό Σταθμό Ελέγχου (ΚΣΕ) ή μέσω οπτικών ινών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9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νάδα GSM Modem επικοινωνίας με τον Κεντρικό Σταθμό Ελέγχου(ΚΣΕ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9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Μονάδα μονοκαλωδιακού ελέγχου (Μ.Μ.Ε.) από … μέχρι … προγραμμάτων.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5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έως 1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-3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0-5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0-7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3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0-99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00-1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1-2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6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01-25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15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/>
            </w:pPr>
            <w:r>
              <w:rPr>
                <w:bCs/>
                <w:color w:val="000000"/>
                <w:sz w:val="20"/>
                <w:lang w:val="el-GR"/>
              </w:rPr>
              <w:t>Μονάδα αποκωδικοποίησης σήματος (Decoder), με ... εισόδους/… εξόδου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6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8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4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72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5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9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6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/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14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7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/1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8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/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5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9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/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9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/4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6/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3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1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140" w:hanging="63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/8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36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7.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μός Ελέγχου και Προγραμματισμού (Σ.Ε.Π.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5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5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67.2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ταθμός Ελέγχου και Προγραμματισμού (Σ.Ε.Π.), με βιομηχανικό υπολογιστή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9</w:t>
            </w:r>
            <w:r>
              <w:rPr>
                <w:bCs/>
                <w:color w:val="000000"/>
                <w:sz w:val="20"/>
                <w:lang w:val="en-US"/>
              </w:rPr>
              <w:t>.</w:t>
            </w:r>
            <w:r>
              <w:rPr>
                <w:bCs/>
                <w:color w:val="000000"/>
                <w:sz w:val="20"/>
                <w:lang w:val="el-GR"/>
              </w:rPr>
              <w:t>00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0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ΛΙΠΑΝΤΗΡΕΣ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1</w:t>
            </w:r>
          </w:p>
        </w:tc>
        <w:tc>
          <w:tcPr>
            <w:tcW w:w="7020" w:type="dxa"/>
            <w:gridSpan w:val="5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λία λίπανσης τύπου αναρρόφησης (Venturi)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1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Διατομής 1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1 1/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rFonts w:eastAsia="Arial"/>
                <w:bCs/>
                <w:color w:val="000000"/>
                <w:sz w:val="20"/>
                <w:lang w:val="el-GR"/>
              </w:rPr>
              <w:t xml:space="preserve">     </w:t>
            </w:r>
            <w:r>
              <w:rPr>
                <w:bCs/>
                <w:color w:val="000000"/>
                <w:sz w:val="20"/>
                <w:lang w:val="el-GR"/>
              </w:rPr>
              <w:t>»         2 ins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78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γχυτική αντλία λίπανση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70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40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Σ-983.1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100 li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2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200 lit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,0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500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.3</w:t>
            </w:r>
          </w:p>
        </w:tc>
        <w:tc>
          <w:tcPr>
            <w:tcW w:w="702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αστικό δοχείο λιπαντικού διαλύματος 500 lit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15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tcMar>
              <w:right w:w="85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57" w:right="78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45,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7" w:hanging="0"/>
        <w:jc w:val="center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p>
      <w:pPr>
        <w:pStyle w:val="Normal"/>
        <w:rPr>
          <w:bCs/>
          <w:color w:val="000000"/>
          <w:lang w:val="en-US"/>
        </w:rPr>
      </w:pPr>
      <w:r>
        <w:rPr>
          <w:bCs/>
          <w:color w:val="000000"/>
          <w:lang w:val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134" w:right="680" w:gutter="0" w:header="709" w:top="964" w:footer="136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3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 xml:space="preserve">Γ’ ΤΡΙΜΗΝΟ 2011  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 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hadow w:val="false"/>
        <w:vanish w:val="false"/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  <w:sz w:val="20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6z1">
    <w:name w:val="WW8Num26z1"/>
    <w:qFormat/>
    <w:rPr/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0"/>
    </w:rPr>
  </w:style>
  <w:style w:type="character" w:styleId="WW8Num34z0">
    <w:name w:val="WW8Num34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5z0">
    <w:name w:val="WW8Num35z0"/>
    <w:qFormat/>
    <w:rPr>
      <w:rFonts w:ascii="Arial" w:hAnsi="Arial" w:cs="Arial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color w:val="auto"/>
      <w:sz w:val="18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1"/>
    <w:basedOn w:val="Normal"/>
    <w:qFormat/>
    <w:pPr>
      <w:numPr>
        <w:ilvl w:val="0"/>
        <w:numId w:val="3"/>
      </w:numPr>
      <w:overflowPunct w:val="false"/>
      <w:autoSpaceDE w:val="false"/>
      <w:spacing w:lineRule="auto" w:line="240" w:before="60" w:after="0"/>
      <w:ind w:left="567" w:hanging="283"/>
      <w:textAlignment w:val="baseline"/>
    </w:pPr>
    <w:rPr>
      <w:rFonts w:cs="Times New Roman"/>
      <w:szCs w:val="20"/>
      <w:lang w:val="el-GR"/>
    </w:rPr>
  </w:style>
  <w:style w:type="paragraph" w:styleId="Numbered1">
    <w:name w:val="numbered1"/>
    <w:basedOn w:val="Bullet1"/>
    <w:qFormat/>
    <w:pPr>
      <w:numPr>
        <w:ilvl w:val="0"/>
        <w:numId w:val="2"/>
      </w:numPr>
    </w:pPr>
    <w:rPr/>
  </w:style>
  <w:style w:type="paragraph" w:styleId="Style11">
    <w:name w:val="Τμήμα κειμένου"/>
    <w:basedOn w:val="Normal"/>
    <w:qFormat/>
    <w:pPr>
      <w:shd w:fill="FFFFFF" w:val="clear"/>
      <w:spacing w:lineRule="atLeast" w:line="240"/>
      <w:ind w:left="1803" w:right="489" w:hanging="1480"/>
      <w:jc w:val="center"/>
    </w:pPr>
    <w:rPr>
      <w:rFonts w:cs="Times New Roman"/>
      <w:b/>
      <w:bCs/>
      <w:color w:val="000000"/>
      <w:spacing w:val="-1"/>
      <w:lang w:val="el-G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9:49:00Z</dcterms:created>
  <dc:creator>USERGM02</dc:creator>
  <dc:description/>
  <cp:keywords/>
  <dc:language>en-US</dc:language>
  <cp:lastModifiedBy>ΡΟΥΛΑ</cp:lastModifiedBy>
  <cp:lastPrinted>2010-12-27T09:59:00Z</cp:lastPrinted>
  <dcterms:modified xsi:type="dcterms:W3CDTF">2011-09-23T07:38:00Z</dcterms:modified>
  <cp:revision>6</cp:revision>
  <dc:subject/>
  <dc:title>Γ ΠΙΝΑΚΑΣ: ΜΕΣΩΝ ΒΑΣΙΚΩΝ ΤΙΜΩΝ ΗΜΕΡΗΣΙΩΝ ΜΙΣΘΩΜΑΤΩΝ (Η</dc:title>
</cp:coreProperties>
</file>